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5 к решению Совета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Заволжский сельсовет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28 от 14.11.2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/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Заволжский сельсовет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11.2024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,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уемых из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Сельское поселение Заволжский сельсовет Харабалин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Астраханской области" на 2025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муниципальным программам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11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2410"/>
        <w:gridCol w:w="3574"/>
      </w:tblGrid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вышение эффективности деятельности администрации  муниципального образования "Сельское поселение Заволжский сельсовет Харабалинского муниципального района Астраханской области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 00 70000</w:t>
            </w:r>
          </w:p>
          <w:p>
            <w:pPr>
              <w:pStyle w:val="Normal"/>
              <w:autoSpaceDE w:val="false"/>
              <w:rPr/>
            </w:pPr>
            <w:r>
              <w:rPr/>
              <w:t>01 0 00 1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874,26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/>
              <w:t>901,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Сельское поселение Заволжский сельсовет Харабалинского муниципального района Астраханской област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Развитие культуры и сохранение культурного наследия на территории  муниципального образования "Сельское поселение Заволжский сельсовет Харабалинского муниципального района Астраханской области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 0 00 70000</w:t>
            </w:r>
          </w:p>
          <w:p>
            <w:pPr>
              <w:pStyle w:val="Normal"/>
              <w:autoSpaceDE w:val="false"/>
              <w:rPr/>
            </w:pPr>
            <w:r>
              <w:rPr/>
              <w:t>04 0 00 1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1016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9,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-пального образования "Сельское поселение За-волжский сельсовет Хара-балинского муниципального района Астраханской област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Развитие физической культуры и массового спорта на территории муниципального образования "Сельское поселение Заволжский сельсовет Харабалинского муниципального района Астраханской области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 0 00 70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-пального образования "Сельское поселение За-волжский сельсовет Хара-балинского муниципального района Астраханской област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Благоустройство  территории муниципального образования "Сельское поселение Заволжский сельсовет Харабалинского муниципального района Астраханской области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2303</w:t>
            </w:r>
            <w:r>
              <w:rPr>
                <w:b/>
              </w:rPr>
              <w:t>,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-пального образования "Сельское поселение За-волжский сельсовет Хара-балинского муниципального района Астраханской област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10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376,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9</w:t>
            </w:r>
            <w:r>
              <w:rPr/>
              <w:t>,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1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Формирование современной городской среды на территории муниципального образования "Сельское поселение Заволжский сельсовет Харабалинского муниципального района Астраханской области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"Сельское поселение Заволжский сельсовет Харабалинского муниципального района Астраханской област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F2 55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страха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F2 55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F2 55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</w:t>
            </w:r>
            <w:r>
              <w:rPr>
                <w:b/>
                <w:bCs/>
                <w:lang w:val="en-US"/>
              </w:rPr>
              <w:t>95</w:t>
            </w:r>
            <w:r>
              <w:rPr>
                <w:b/>
                <w:bCs/>
              </w:rPr>
              <w:t>,3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непрограммных направлений</w:t>
      </w:r>
    </w:p>
    <w:tbl>
      <w:tblPr>
        <w:tblW w:w="10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62"/>
        <w:gridCol w:w="1842"/>
        <w:gridCol w:w="2479"/>
        <w:gridCol w:w="34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5118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"Сельское поселение Заволжский сельсовет Харабалинского муниципального района Астраханской области"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6</w:t>
            </w:r>
          </w:p>
        </w:tc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Верно: Глава муниципального образования «Сельское поселение Заволжский сельсовет </w:t>
    </w:r>
  </w:p>
  <w:p>
    <w:pPr>
      <w:pStyle w:val="Footer"/>
      <w:rPr/>
    </w:pPr>
    <w:r>
      <w:rPr>
        <w:sz w:val="20"/>
        <w:szCs w:val="20"/>
      </w:rPr>
      <w:t>Харабалинского муниципального района Астраханской области» _________________Отхонов В.Б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23:00Z</dcterms:created>
  <dc:creator>gvozdeva</dc:creator>
  <dc:description/>
  <cp:keywords/>
  <dc:language>en-US</dc:language>
  <cp:lastModifiedBy>Пользователь</cp:lastModifiedBy>
  <cp:lastPrinted>2025-11-06T08:48:00Z</cp:lastPrinted>
  <dcterms:modified xsi:type="dcterms:W3CDTF">2025-11-13T10:16:00Z</dcterms:modified>
  <cp:revision>6</cp:revision>
  <dc:subject/>
  <dc:title>УТВЕРЖДЕН</dc:title>
</cp:coreProperties>
</file>